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393852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986587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